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ВЫД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6 </w:t>
      </w:r>
      <w:r>
        <w:rPr/>
        <w:t xml:space="preserve">мая 2013г. № </w:t>
      </w:r>
      <w:r>
        <w:rPr>
          <w:lang w:val="en-US"/>
        </w:rPr>
        <w:t>17</w:t>
      </w:r>
    </w:p>
    <w:p>
      <w:pPr>
        <w:pStyle w:val="Normal"/>
        <w:ind w:firstLine="708"/>
        <w:jc w:val="both"/>
        <w:rPr>
          <w:rStyle w:val="Postbody1"/>
          <w:b/>
          <w:b/>
          <w:sz w:val="24"/>
          <w:szCs w:val="24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Об утверждении паспорта пожарной</w:t>
      </w:r>
    </w:p>
    <w:p>
      <w:pPr>
        <w:pStyle w:val="Normal"/>
        <w:rPr/>
      </w:pPr>
      <w:r>
        <w:rPr>
          <w:sz w:val="24"/>
          <w:szCs w:val="24"/>
        </w:rPr>
        <w:t xml:space="preserve">безопасности поселка Давыдовка, </w:t>
      </w:r>
    </w:p>
    <w:p>
      <w:pPr>
        <w:pStyle w:val="Normal"/>
        <w:rPr/>
      </w:pPr>
      <w:r>
        <w:rPr>
          <w:sz w:val="24"/>
          <w:szCs w:val="24"/>
        </w:rPr>
        <w:t>подверженного угрозе ландшафтных пожаров</w:t>
      </w:r>
    </w:p>
    <w:p>
      <w:pPr>
        <w:pStyle w:val="Normal"/>
        <w:jc w:val="both"/>
        <w:rPr>
          <w:rStyle w:val="Postbody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Postbody1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sz w:val="24"/>
          <w:szCs w:val="24"/>
        </w:rPr>
        <w:tab/>
        <w:t xml:space="preserve">В соответствии с протоколом от 04.03.2011 № 1 Межведомственной Правительственной комиссии Российской Федерации по предупреждению и ликвидации чрезвычайных ситуаций и обеспечению пожарной безопасности и в целях обеспечения пожарной безопасности на территории Давыдовского городского посел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Postbody1"/>
          <w:sz w:val="24"/>
          <w:szCs w:val="24"/>
        </w:rPr>
        <w:t>Утвердить прилагаемый паспорт пожарной безопасности поселка Давыдовка, подверженного угрозе ландшафтных пожаров.</w:t>
      </w:r>
    </w:p>
    <w:p>
      <w:pPr>
        <w:pStyle w:val="Normal"/>
        <w:ind w:left="-28" w:firstLine="388"/>
        <w:jc w:val="both"/>
        <w:rPr>
          <w:rStyle w:val="Postbody1"/>
          <w:sz w:val="24"/>
          <w:szCs w:val="24"/>
        </w:rPr>
      </w:pPr>
      <w:r>
        <w:rPr>
          <w:rStyle w:val="Postbody1"/>
          <w:sz w:val="24"/>
          <w:szCs w:val="24"/>
        </w:rPr>
        <w:t>2. Контроль за выполнением настоящего распоряжения оставляю за собой.</w:t>
      </w:r>
    </w:p>
    <w:p>
      <w:pPr>
        <w:pStyle w:val="Normal"/>
        <w:ind w:left="6336" w:firstLine="36"/>
        <w:jc w:val="both"/>
        <w:rPr>
          <w:rStyle w:val="Postbody1"/>
          <w:sz w:val="24"/>
          <w:szCs w:val="24"/>
          <w:lang w:val="en-US"/>
        </w:rPr>
      </w:pPr>
      <w:r>
        <w:rPr/>
      </w:r>
    </w:p>
    <w:p>
      <w:pPr>
        <w:pStyle w:val="Normal"/>
        <w:ind w:left="6336" w:firstLine="36"/>
        <w:jc w:val="both"/>
        <w:rPr>
          <w:rStyle w:val="Postbody1"/>
          <w:sz w:val="24"/>
          <w:szCs w:val="24"/>
          <w:lang w:val="en-US"/>
        </w:rPr>
      </w:pPr>
      <w:r>
        <w:rPr/>
      </w:r>
    </w:p>
    <w:p>
      <w:pPr>
        <w:pStyle w:val="Normal"/>
        <w:ind w:left="6336" w:firstLine="36"/>
        <w:jc w:val="both"/>
        <w:rPr/>
      </w:pPr>
      <w:r>
        <w:rPr>
          <w:rStyle w:val="Postbody1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Postbody1"/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rStyle w:val="Postbody1"/>
          <w:sz w:val="24"/>
          <w:szCs w:val="24"/>
        </w:rPr>
        <w:t>Давыдовского городского поселения                                                  Н.А.Шепел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left="6096" w:hanging="0"/>
        <w:jc w:val="center"/>
        <w:rPr/>
      </w:pPr>
      <w:r>
        <w:rPr>
          <w:sz w:val="24"/>
          <w:szCs w:val="24"/>
        </w:rPr>
        <w:t xml:space="preserve">Давыдовского городского поселения                 </w:t>
      </w:r>
    </w:p>
    <w:p>
      <w:pPr>
        <w:pStyle w:val="Normal"/>
        <w:ind w:left="6096" w:firstLine="276"/>
        <w:jc w:val="center"/>
        <w:rPr>
          <w:sz w:val="24"/>
          <w:szCs w:val="24"/>
        </w:rPr>
      </w:pPr>
      <w:r>
        <w:rPr>
          <w:sz w:val="24"/>
          <w:szCs w:val="24"/>
        </w:rPr>
        <w:t>___________Н.А.Шепелев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/>
      </w:pP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 xml:space="preserve"> мая 2013 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НАСЕЛЕННОГО ПУНКТЫ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РЖЕННОГО УГРОЗ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ЛАНДШАФТНЫХ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Ж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Давыдов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родского (сельского)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ского городского посел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родского окру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населенного пун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5358"/>
        <w:gridCol w:w="3291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площадь населенного пункта, к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, постоянно зарегистрированного населения, чел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населения в летний период, чел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участка(ов) границы населенного пункта с лесным массивом, км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есничеств, лесопарков, расположенных на землях населенных пунктов, км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 отдыха, пансионатов, детских лагерей и других объектов, расположенных в лесном массиве (участке), ед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е время прибытия пожарного подразделения до наиболее удаленной точки населенного пункта, граничащей с лесным массивом, мин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сил и средств подразделений пожарной охраны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лекаемых к тушению пожара в населенном пунк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84"/>
        <w:gridCol w:w="1512"/>
        <w:gridCol w:w="1285"/>
        <w:gridCol w:w="1193"/>
        <w:gridCol w:w="1193"/>
        <w:gridCol w:w="904"/>
        <w:gridCol w:w="1134"/>
      </w:tblGrid>
      <w:tr>
        <w:trPr>
          <w:trHeight w:val="127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дразделения, адре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пожарной охраны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 до населенного пункта, км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бытия к месту вызова, мин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а в расчете (вид/кол-во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а в резерве (вид/кол-во)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личного состава (чел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араул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ения пожарной охраны, дислоцированные на территории населенного пунк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ПЧ- 64  ГПС п.Давыдовка, ул.Кошелева, д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Ч- 64  ГПС п.Давыдов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Ц/4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31) «Амур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Ц/4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131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АЦ/4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30) 63 «Б»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                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ения пожарной охраны, а также организации, привлекаемые в соответствии с расписанием выезда и планом привлечения сил и средст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Ч- 64  ГПС п.Давыдовка, ул.Кошелева, д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Ч-64 ГПС п.Давыдов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Ц/4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31) «Амур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Ц/4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131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АЦ/4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30) 63 «Б»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               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и критерии готовности населен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а к летнему пожароопасному пери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657"/>
        <w:gridCol w:w="355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готовност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готовности (имеется отсутствует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й разрыв установленной ширины на всей протяженности участка(ов) границы населенного пункта с лесными массиво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изованная полоса установленной ширины на всей протяженности участка(ов) границы населенного пункта с лесным массиво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евременной очистки территории населенного пункта от горючих отходов, мусора, тары опавших листьев и т.п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ная телефонная или радиосвязь для сообщения о пожаре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е и искусственные водоемы, используемые для целей наружного пожаротушения, отвечающие установленным требованиям пожарной безопасност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реки, озера, пруды, бассейны и т.п. отвечающие установленным требованиям пожарной безопасности. Расположенные в пределах 500 м. от любого строения населенного пункта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ы по дорогам с твердым покрытием к источникам противопожарного водоснабжения, жилым зданиям и прочим строения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(пирсы) у всех источников противопожарного водоснабжения, отвечающие требованиям по установке на них пожарных автомобилей для забора воды на цели пожаротушения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гидранты, отвечающие установленным требованиям пожарной безопасности и прошедшие проверку работоспособности к летнему пожароопасному периоду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и пожарных гидрантов и других источников противопожарного водоснабжения, а также направления движения к ним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 в темное время суток территории населенного пункта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ое пожарное формирование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и противопожарный инвентарь (ранцевые огнетушители, спецмаски, краги, топоры, лопаты и т.п.) для привлекаемых к тушению пожаров добровольных формирований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летнему пожароопасному периоду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мероприятий по обеспечению пожарной безопасности в планы, схемы и программы развития территорий населенного пункта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 о готовности населенного пун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наступлению летнего пожароопасного перио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ок Давыдовка Лискинского муниципального района Воронеж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ОТОВ  к летнему пожароопасному сезону*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енужное зачеркну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53:00Z</dcterms:created>
  <dc:creator>user</dc:creator>
  <dc:description/>
  <cp:keywords/>
  <dc:language>en-US</dc:language>
  <cp:lastModifiedBy>user</cp:lastModifiedBy>
  <cp:lastPrinted>2013-05-08T13:28:00Z</cp:lastPrinted>
  <dcterms:modified xsi:type="dcterms:W3CDTF">2013-05-08T09:37:00Z</dcterms:modified>
  <cp:revision>7</cp:revision>
  <dc:subject/>
  <dc:title>АДМИНИСТРАЦИЯ СРЕДНЕИКОРЕЦКОГО СЕЛЬСКОГО ПОСЕЛЕНИЯ</dc:title>
</cp:coreProperties>
</file>